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Peggy Miklo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 E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July 2011 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          Grade Level: </w:t>
                              <w:tab/>
                              <w:t xml:space="preserve">  6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   42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Peggy Miklos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 E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 xml:space="preserve">  July 2011 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 xml:space="preserve">  </w:t>
                        <w:tab/>
                        <w:t xml:space="preserve">            Grade Level: </w:t>
                        <w:tab/>
                        <w:t xml:space="preserve">  6</w:t>
                      </w:r>
                    </w:p>
                    <w:p>
                      <w:pPr>
                        <w:pStyle w:val="Normal"/>
                        <w:ind w:left="5760" w:firstLine="720"/>
                        <w:rPr/>
                      </w:pPr>
                      <w:r>
                        <w:rPr>
                          <w:b/>
                          <w:bCs/>
                        </w:rPr>
                        <w:t>Time Required:    42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omprehens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nalyz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lecting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hinking Skill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Comprehens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Analyz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lecting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38239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823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escriptio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  Students will read the novel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Hatche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by Gary Paulsen. Teacher will model a pre reading, during reading and post reading activity for each chapter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Essential Question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How to inference using text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w can use sensory skills to draw a visua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w to summarize a chapter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ore Literacy Standard(s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ey ideas and details  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ey ideas and details  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ey ideas and details   3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301.1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Description</w:t>
                      </w:r>
                      <w:r>
                        <w:rPr>
                          <w:sz w:val="28"/>
                          <w:szCs w:val="28"/>
                        </w:rPr>
                        <w:t xml:space="preserve">:   Students will read the novel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Hatchet</w:t>
                      </w:r>
                      <w:r>
                        <w:rPr>
                          <w:sz w:val="28"/>
                          <w:szCs w:val="28"/>
                        </w:rPr>
                        <w:t xml:space="preserve"> by Gary Paulsen. Teacher will model a pre reading, during reading and post reading activity for each chapter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Essential Questions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How to inference using text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ow can use sensory skills to draw a visua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ow to summarize a chapter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ore Literacy Standard(s)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ey ideas and details  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ey ideas and details  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ey ideas and details   3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raw Infer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se sensory ima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onitor comprehens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raw Infer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Use sensory ima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onitor comprehensi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umma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Discuss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pply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esenting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umma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Discuss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Apply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esenting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 Hatc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 Hatc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jectives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. Draw an inference on a quote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. On their full page entry they will have picked an inference quote and written about it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. Able to draw a visual using their   sense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2. On their full page entry draw a visual on one scene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.  Summarize a chapter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3. Written a 5 good sentence summary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4. Report their full page entry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 xml:space="preserve">4. Students are able to report to the class on their page entry.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Pre-Reading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2294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xplain to the students that they will be listening and reading along with each chapter of the boo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 will model on the white board the activity the students will be doing while reading along and listening to the sto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 students will make a full page entry for each chapter. Each entry will include a inference quote based on the chapter, a visual picture of one scene and a summary of each chapter( summary must include  at least 5 well written sentence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80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xplain to the students that they will be listening and reading along with each chapter of the boo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 will model on the white board the activity the students will be doing while reading along and listening to the sto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he students will make a full page entry for each chapter. Each entry will include a inference quote based on the chapter, a visual picture of one scene and a summary of each chapter( summary must include  at least 5 well written sentences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uring Reading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18548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85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rocedure while Reading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Marking the Text: student will listen and read along each chapter. They will use post it notes to help determine an inference quote, visual and good summary information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46.05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Procedure while Reading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Marking the Text: student will listen and read along each chapter. They will use post it notes to help determine an inference quote, visual and good summary information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Post-Rea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2637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fter each chapter the students will be given time to work on their full page entr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y will write an inference quote and report on i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y will draw a visual of one of the scene by using the senses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udent will write a 5 sentence summary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When done 3 students will be selected to share. Each day will be different students to assure that everyone shares once by the end novel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07.7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fter each chapter the students will be given time to work on their full page entry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hey will write an inference quote and report on it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ey will draw a visual of one of the scene by using the senses.</w:t>
                      </w:r>
                    </w:p>
                    <w:p>
                      <w:pPr>
                        <w:pStyle w:val="ListParagrap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tudent will write a 5 sentence summary.</w:t>
                      </w:r>
                    </w:p>
                    <w:p>
                      <w:pPr>
                        <w:pStyle w:val="ListParagrap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When done 3 students will be selected to share. Each day will be different students to assure that everyone shares once by the end novel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arning Styles: Auditory and Visual learner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earning styles:  </w:t>
      </w:r>
      <w:r>
        <w:rPr>
          <w:bCs/>
          <w:sz w:val="28"/>
          <w:szCs w:val="28"/>
        </w:rPr>
        <w:t>Auditory and Visua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Learning Styles:  </w:t>
      </w:r>
      <w:r>
        <w:rPr>
          <w:bCs/>
          <w:sz w:val="28"/>
          <w:szCs w:val="28"/>
        </w:rPr>
        <w:t>Auditory and Visual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caffolding:  </w:t>
      </w:r>
      <w:r>
        <w:rPr>
          <w:bCs/>
          <w:sz w:val="28"/>
          <w:szCs w:val="28"/>
        </w:rPr>
        <w:t>Model lesson on white boar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Materials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Hatchet book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Tape player and book on tape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Summary notebook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Post i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_________________________               Date: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tchet chapter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an inference quote from the chap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the meaning of the quo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 a picture of one scene is this chap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III</w:t>
      </w:r>
    </w:p>
    <w:p>
      <w:pPr>
        <w:pStyle w:val="Normal"/>
        <w:rPr/>
      </w:pPr>
      <w:r>
        <w:rPr>
          <w:sz w:val="28"/>
          <w:szCs w:val="28"/>
        </w:rPr>
        <w:t xml:space="preserve">Write a five sentence summary of the chapt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9:23:00Z</dcterms:created>
  <dc:creator>Matthew Mendler</dc:creator>
  <dc:description/>
  <cp:keywords/>
  <dc:language>en-US</dc:language>
  <cp:lastModifiedBy>John</cp:lastModifiedBy>
  <cp:lastPrinted>2009-06-16T10:16:00Z</cp:lastPrinted>
  <dcterms:modified xsi:type="dcterms:W3CDTF">2011-07-20T23:54:00Z</dcterms:modified>
  <cp:revision>7</cp:revision>
  <dc:subject/>
  <dc:title>Pre-Reading</dc:title>
</cp:coreProperties>
</file>